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Wymagania edukacyjne z języka polskiego dla klasy 4d na rok szkolny 2025/2026 opracowane w oparciu o program nauczania "NOWE Ponad słowami" - program nauczania języka polskiego w liceum ogólnokształcącym i technikum od roku szkolnego 2019/2020 autorstwa Barbary Łęckiej - oraz sposoby sprawdzania osiągnięć edukacyjnych uczniów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Wymagania edukacyj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1"/>
        <w:gridCol w:w="2577"/>
        <w:gridCol w:w="2602"/>
        <w:gridCol w:w="2202"/>
        <w:gridCol w:w="228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  <w:bookmarkEnd w:id="0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alog z kulturą w wierszu Tadeusza Różewic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1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Różewicz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deusza Różewic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*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sławy Szymbor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iny Poświatowski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sława Barańczaka*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Barańczak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) posiadającego orzeczenie o potrzebie indywidualnego nauczania – na podstawie tego orzeczenia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Szczegółowe opisy dostosowań są ujęte w dokumentacji pomocy pedagogiczno- psychologicznej.</w:t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b/>
          <w:b/>
          <w:bCs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b/>
          <w:bCs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II. Sposoby sprawdzania osiągnięć edukacyjnych uczniów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0 - 40% - n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41 - 50% - dop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51 - 70% - dst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1 - 89% - 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0 - 98% - bdb </w:t>
      </w:r>
    </w:p>
    <w:p>
      <w:pPr>
        <w:pStyle w:val="NormalnyWeb"/>
        <w:jc w:val="both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99 -100% - cel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2. Ocenom bieżącym nadaje się następujące wagi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wypracowania o charakterze maturalnym, testy syntetyzujące wiedzę i umiejętności dotyczące co najmniej dwóch epok literackich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sprawdziany dotyczące: znajomości lektur, wiedzy o epoce oraz sprawdzające kompetencje językowe i literackie: 3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krótkie formy pisemne, wypowiedzi ustne, prezentacje, referaty, inne prace dodatkowe: 2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ace domowe, aktywność, recytacja: 1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3. Ocenę śródroczną lub roczną (z uwzględnieniem wszystkich ocen w danym roku szkolnym) ustala się jako średnią ważoną ocen</w:t>
      </w:r>
      <w:r>
        <w:rPr/>
        <w:t xml:space="preserve"> bieżących wg następującej skali:</w:t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y</w:t>
            </w:r>
          </w:p>
        </w:tc>
      </w:tr>
    </w:tbl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4. Warunki i tryb uzyskania wyższej niż przewidywana rocznej oceny klasyfikacyjnej regulowane są w Statucie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5. Narzędzia do bieżącej kontroli wyników nauczania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sprawdzian pisemny (90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wypracowanie o charakterze pracy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test (45 min.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krótka forma pisemna obejmująca wiedzę z trzech ostatnich lekcji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z tekstem (rozumienie czytanego tekstu)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praca domow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dpowiedź ustna, sprawdzająca bieżące wiadomości, o charakterze wypowiedzi maturalnej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cytacja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referat, prezentacja, projekt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ocena aktywności w czasie lekcji.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Dodatkowe oceny uczeń może uzyskać za udział w: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-Olimpiadzie Literatury i Języka Polskiego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–</w:t>
      </w:r>
      <w:r>
        <w:rPr>
          <w:rFonts w:eastAsia="Times;Times New Roman" w:cs="Times;Times New Roman" w:ascii="Times;Times New Roman" w:hAnsi="Times;Times New Roman"/>
          <w:color w:val="000000"/>
          <w:sz w:val="27"/>
          <w:szCs w:val="27"/>
        </w:rPr>
        <w:t xml:space="preserve"> </w:t>
      </w:r>
      <w:r>
        <w:rPr>
          <w:rFonts w:cs="Times;Times New Roman" w:ascii="Times;Times New Roman" w:hAnsi="Times;Times New Roman"/>
          <w:color w:val="000000"/>
          <w:sz w:val="27"/>
          <w:szCs w:val="27"/>
        </w:rPr>
        <w:t>konkursach przedmiotow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>- przedsięwzięciach kulturalnych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6. W przypadku usprawiedliwionej nieobecności uczeń ma prawo do uzgodnienia z nauczycielem terminu uzupełnienia braków i zaliczenia sprawdzianów, których z powodu absencji nie napisał. Termin uzupełnienia braków to 7 dni od momentu pojawienia się w szkole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7. Uczeń ma obowiązek uzupełnić brakujące zadanie do 3 dni od momentu stwierdzenia takiego braku. </w:t>
      </w:r>
    </w:p>
    <w:p>
      <w:pPr>
        <w:pStyle w:val="NormalnyWeb"/>
        <w:rPr>
          <w:rFonts w:ascii="Times;Times New Roman" w:hAnsi="Times;Times New Roman" w:cs="Times;Times New Roman"/>
          <w:color w:val="000000"/>
          <w:sz w:val="27"/>
          <w:szCs w:val="27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8. Uczeń ma prawo do poprawy oceny w przeciągu tygodnia od momentu oddania przez nauczyciela sprawdzian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;Times New Roman" w:ascii="Times;Times New Roman" w:hAnsi="Times;Times New Roman"/>
          <w:color w:val="000000"/>
          <w:sz w:val="27"/>
          <w:szCs w:val="27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W sytuacjach szczególnych wszystkie wskazane wyżej terminy i formy ustalane są indywidualnie przez nauczyciel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Uczeń ma prawo zgłosić nieprzygotowanie do lekcji – obowiązują zasady zapisane w Statucie szkoł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ymagania edukacyjne zostały opracowane w dniu 1 września 2025r. przez mgr Katarzynę Krupę</w:t>
      </w:r>
    </w:p>
    <w:sectPr>
      <w:type w:val="nextPage"/>
      <w:pgSz w:orient="landscape" w:w="16838" w:h="11906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7:09:00Z</dcterms:created>
  <dc:creator>Magdalena Lotterhoff</dc:creator>
  <dc:description/>
  <dc:language>en-US</dc:language>
  <cp:lastModifiedBy/>
  <dcterms:modified xsi:type="dcterms:W3CDTF">2025-09-02T12:34:30Z</dcterms:modified>
  <cp:revision>6</cp:revision>
  <dc:subject/>
  <dc:title/>
</cp:coreProperties>
</file>